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от 09.04.2012 г.                                                                                                  № 94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несении изменений в постановление № 46 от 22.02.2012 года </w:t>
      </w:r>
    </w:p>
    <w:p>
      <w:pPr>
        <w:pStyle w:val="Normal"/>
        <w:jc w:val="both"/>
        <w:rPr/>
      </w:pPr>
      <w:r>
        <w:rPr/>
        <w:t>«Об утверждении административного регламента  предоставления  муниципальной услуги  по подготовке и выдаче разрешений на ввод в эксплуатацию объектов капитального строительства (за исключением индивидуальных жилых домов)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основании изменений в Федеральный закон от 27 июля 2010 года № 210-ФЗ « Об организации предоставления государственных и муниципальных услуг», внесенные Федеральным  законом от 03.12. 2011 № 383-ФЗ « О внесении изменений в отдельные законодательные акты Российской Федерации </w:t>
      </w:r>
    </w:p>
    <w:p>
      <w:pPr>
        <w:pStyle w:val="ConsPlusTitle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ab/>
        <w:t>1. Внести изменения  в  административный регламент предоставления муниципальной услуги по подготовке и выдаче разрешений на ввод в эксплуатацию объектов капитального строительства (за исключением индивидуальных жилых домов)</w:t>
      </w:r>
    </w:p>
    <w:p>
      <w:pPr>
        <w:pStyle w:val="Normal"/>
        <w:jc w:val="both"/>
        <w:rPr/>
      </w:pPr>
      <w:r>
        <w:rPr/>
        <w:t>В разделе « Порядок обжалования действий ( бездействия) должностных лиц, а также принимаемых ими решений при предоставлении муниципальной услуги» срок рассмотрения жалоб необходимо изменить на 15 рабочих дней с изложением в следующей редакции: « Жалоба подлежит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, жалоба подлежит рассмотрению в течение пяти рабочих дней со дня ее регист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rPr>
          <w:bCs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Ю.М. Блинов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   № 46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7"/>
          <w:szCs w:val="27"/>
        </w:rPr>
        <w:t>по подготовке и выдаче разрешений на ввод в эксплуатацию объектов капитального строительства (за исключением индивидуальных жилых домов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одготовке и выдаче разрешений на ввод в эксплуатацию объектов капитального строительства (за исключением индивидуальных жилых домов)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подготовке и выдаче разрешений на ввод в эксплуатацию объектов капитального строительства (за исключением индивидуальных жилых домов)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Глава Калининского сельсовета                                                             </w:t>
      </w:r>
      <w:r>
        <w:rPr>
          <w:sz w:val="26"/>
          <w:szCs w:val="26"/>
        </w:rPr>
        <w:t xml:space="preserve">Ю.М. Блинов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</w:t>
      </w:r>
      <w:r>
        <w:rPr>
          <w:sz w:val="20"/>
          <w:szCs w:val="20"/>
        </w:rPr>
        <w:t>Евсюкову Н.Н.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инского  сельсовета</w:t>
      </w:r>
    </w:p>
    <w:p>
      <w:pPr>
        <w:pStyle w:val="Normal"/>
        <w:ind w:left="5940" w:hanging="0"/>
        <w:jc w:val="center"/>
        <w:rPr/>
      </w:pPr>
      <w:r>
        <w:rPr/>
        <w:t>От 22 февраля 2012 г  № 4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 администраци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 Боярка, </w:t>
        <w:br/>
        <w:t>ул.Ленина, д.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alini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871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Колывань, ул.Ленин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Новосибирская обл., Колывань, ул.К.Маркса, 6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Калин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; р.п.Колывань, ул.Ленин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Новосибирская обл., Колывань, ул.К.Маркса, 64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ин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алин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 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Калини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9" w:name="p1982"/>
      <w:bookmarkEnd w:id="9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10" w:name="p1983"/>
      <w:bookmarkEnd w:id="10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11" w:name="p1986"/>
      <w:bookmarkStart w:id="12" w:name="p1984"/>
      <w:bookmarkEnd w:id="11"/>
      <w:bookmarkEnd w:id="12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075"/>
        <w:gridCol w:w="325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ni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5:00Z</dcterms:created>
  <dc:creator>User</dc:creator>
  <dc:description/>
  <cp:keywords/>
  <dc:language>en-US</dc:language>
  <cp:lastModifiedBy>User</cp:lastModifiedBy>
  <dcterms:modified xsi:type="dcterms:W3CDTF">2012-05-17T09:56:00Z</dcterms:modified>
  <cp:revision>1</cp:revision>
  <dc:subject/>
  <dc:title>АДМИНИСТРАЦИЯ</dc:title>
</cp:coreProperties>
</file>